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emcached 1.0.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Brian Aker &lt;brian@tangen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ta Differential (http://datadifferentia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ian Aker` &lt;brian@tangen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ian Aker &lt;brian@tangen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uss Allbery &lt;rra@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wart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Elio Petteno`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ilippo Giunchedi &lt;filippo@esaurit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eil Ferguson &lt;nferguso@es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Paul Bailey &lt;jinxidoru@by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leen Salmon &lt;gleensalmo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ustin J. Mitchell &lt;dustin@cs.uchicago.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ophe Tournayre &lt;turn3r@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ian 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Data Differential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Brian 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ta Differential, http://datadifferentia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ta Differential, LLC. dnl This file is free software; Data Differential, LLC.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ta Differenti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ian 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ata Differential, http://datadifferentia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Data Differential, http://datadifferentia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rond Norbye This file is free software; Trond Norbye and Data Differential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ta Differential, http://datadifferentia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ta Differenti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ian Aker, Trond Norby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ian 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rian 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 Microsystems, Inc. dnl This file is free software;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 Microsystems Author Trond Norby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ian 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Brian Aker, Monty Taylor, Trond Norby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Brian 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Brian Aker, Trond Norby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Brian 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Brian Aker DataDifferential, http://datadifferential.com/ Generated by docutils manpage 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chooner Information Technology, Inc. http://www.schoonerinfo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chooner Information Technology, Inc. All rights reserved. http://www.schoonerinfotech.co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17:00Z</dcterms:created>
  <dc:creator>Navia</dc:creator>
  <dc:description/>
  <cp:keywords/>
  <dc:language>en-US</dc:language>
  <cp:lastModifiedBy>xiasenlin</cp:lastModifiedBy>
  <dcterms:modified xsi:type="dcterms:W3CDTF">2020-03-21T07: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jMsOrtspPBgenCWSlV2QpbMekEAVAh9oSrdduIV3a8Fu2e3Xh0oSWdEsOQtpUzVRwqqfH+l
rqVACl4e+ptC0sHvuEyIPIJwyqxXdgtJ1cmCGX9ciieEx8EICCs9Rl32g01ADbFyvU0M9OKf
6sgOxc0Jaz6Wy83NHDDfH12lOnLJfMMLtnVXBYcpFhnZaB/Pw1ZyDftCHgADM/Tt+thrptC4
cI34VSY8MS4fH1vPC/</vt:lpwstr>
  </property>
  <property fmtid="{D5CDD505-2E9C-101B-9397-08002B2CF9AE}" pid="3" name="_2015_ms_pID_7253431">
    <vt:lpwstr>wYiMfK1e23ubrK82XygfTP+CtydmkDbCvL1d8woH9aMUV9ZJizOzHR
aEKVTAHYfRRCkfGKvVIoYPXljD464gEBxW3O+CE5cplFVv8RxuFpnksAJEV+C6DpxgfTmoeM
iLP8DfuexOrYj51JtCN5DQZJfhUnrn4Vo/WrarrcoTtNS3LdLeBhiXQ+ZkasdXzv0spemuGx
PI0Vlm21htZqK5K8fO4zDn/aVI7NCvm4E0M8</vt:lpwstr>
  </property>
  <property fmtid="{D5CDD505-2E9C-101B-9397-08002B2CF9AE}" pid="4" name="_2015_ms_pID_7253431_00">
    <vt:lpwstr>_2015_ms_pID_7253431</vt:lpwstr>
  </property>
  <property fmtid="{D5CDD505-2E9C-101B-9397-08002B2CF9AE}" pid="5" name="_2015_ms_pID_7253432">
    <vt:lpwstr>WwmebChaktRJWlNgKzvwsxDerAIiOdU7EfBL
8ewh79de5Shckxh25qZ24DAXlQeYK0rcFfIGzFeu0ohP/i3YrR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